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236"/>
        <w:gridCol w:w="2237"/>
      </w:tblGrid>
      <w:tr>
        <w:trPr>
          <w:trHeight w:val="898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tencil" w:ascii="Stencil" w:hAnsi="Stencil"/>
                <w:color w:val="000000"/>
                <w:sz w:val="36"/>
                <w:szCs w:val="36"/>
              </w:rPr>
              <w:t>Reader’s  Response  Letter  Rubric</w:t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tle (underlined), author, date, greeting and closing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in idea, at least 2 paragraphs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vorite, lease favorite part or character, etc., explanation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Your thoughts about the book and the reasoning for your thoughts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lling, capitalization, punctuation, paragraphs indented</w:t>
            </w:r>
          </w:p>
        </w:tc>
        <w:tc>
          <w:tcPr>
            <w:tcW w:w="22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</w:tc>
        <w:tc>
          <w:tcPr>
            <w:tcW w:w="2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tencil" w:ascii="Stencil" w:hAnsi="Stencil"/>
                <w:color w:val="000000"/>
                <w:sz w:val="36"/>
                <w:szCs w:val="36"/>
              </w:rPr>
              <w:t>Reader’s  Response  Letter  Rubric</w:t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tle (underlined), author, date, greeting and closing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in idea, at least 2 paragraphs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vorite, lease favorite part or character, etc., explanation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Your thoughts about the book and the reasoning for your thoughts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lling, capitalization, punctuation, paragraphs indented</w:t>
            </w:r>
          </w:p>
        </w:tc>
        <w:tc>
          <w:tcPr>
            <w:tcW w:w="22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</w:tc>
        <w:tc>
          <w:tcPr>
            <w:tcW w:w="2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tencil" w:ascii="Stencil" w:hAnsi="Stencil"/>
                <w:color w:val="000000"/>
                <w:sz w:val="36"/>
                <w:szCs w:val="36"/>
              </w:rPr>
              <w:t>Reader’s  Response  Letter  Rubric</w:t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tle (underlined), author, date, greeting and closing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in idea, at least 2 paragraphs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vorite, lease favorite part or character, etc., explanation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Your thoughts about the book and the reasoning for your thoughts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lling, capitalization, punctuation, paragraphs indented</w:t>
            </w:r>
          </w:p>
        </w:tc>
        <w:tc>
          <w:tcPr>
            <w:tcW w:w="22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</w:tc>
        <w:tc>
          <w:tcPr>
            <w:tcW w:w="2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tencil" w:ascii="Stencil" w:hAnsi="Stencil"/>
                <w:color w:val="000000"/>
                <w:sz w:val="36"/>
                <w:szCs w:val="36"/>
              </w:rPr>
              <w:t>Reader’s  Response  Letter  Rubric</w:t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tle (underlined), author, date, greeting and closing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in idea, at least 2 paragraphs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vorite, lease favorite part or character, etc., explanation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Your thoughts about the book and the reasoning for your thoughts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lling, capitalization, punctuation, paragraphs indented</w:t>
            </w:r>
          </w:p>
        </w:tc>
        <w:tc>
          <w:tcPr>
            <w:tcW w:w="22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oints</w:t>
            </w:r>
          </w:p>
        </w:tc>
        <w:tc>
          <w:tcPr>
            <w:tcW w:w="2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80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0:04:00Z</dcterms:created>
  <dc:creator>xpsetup</dc:creator>
  <dc:description/>
  <dc:language>en-US</dc:language>
  <cp:lastModifiedBy>xpsetup</cp:lastModifiedBy>
  <dcterms:modified xsi:type="dcterms:W3CDTF">2009-10-07T00:17:00Z</dcterms:modified>
  <cp:revision>1</cp:revision>
  <dc:subject/>
  <dc:title>Reader’s  Response  Letter  Rubric</dc:title>
</cp:coreProperties>
</file>